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u w:val="single"/>
        </w:rPr>
        <w:t>大阪国際がんセンターの一般撮影装置の購入契約</w:t>
      </w:r>
      <w:r>
        <w:rPr>
          <w:rFonts w:ascii="游ゴシック;Yu Gothic" w:hAnsi="游ゴシック;Yu Gothic" w:cs="游ゴシック;Yu Gothic" w:eastAsia="游ゴシック;Yu Gothic"/>
        </w:rPr>
        <w:t>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江角　美紀</cp:lastModifiedBy>
  <cp:lastPrinted>2020-07-21T13:51:00Z</cp:lastPrinted>
  <dcterms:modified xsi:type="dcterms:W3CDTF">2024-11-21T05:58:00Z</dcterms:modified>
  <cp:revision>78</cp:revision>
  <dc:subject/>
  <dc:title>仕 様 適 合 証 明 書</dc:title>
</cp:coreProperties>
</file>