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2"/>
          <w:szCs w:val="22"/>
        </w:rPr>
        <w:t>（様式第７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367"/>
          <w:kern w:val="0"/>
          <w:sz w:val="28"/>
          <w:szCs w:val="72"/>
        </w:rPr>
        <w:t>委任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 w:val="28"/>
          <w:szCs w:val="72"/>
        </w:rPr>
        <w:t>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ind w:right="21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大阪国際がんセンター総長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42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私は 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を代理人と定め、下記業務に係る一般競争入札において、入札を行う権限を委任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tabs>
          <w:tab w:val="clear" w:pos="840"/>
          <w:tab w:val="left" w:pos="2730" w:leader="none"/>
        </w:tabs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</w:rPr>
        <w:t>件　名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令和７年度から令和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度までにおける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大阪国際がんセンターの医師事務作業補助業務の労働者派遣契約（単価契約）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1134" w:hanging="113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</w:t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861" w:firstLine="2377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0</wp:posOffset>
                </wp:positionV>
                <wp:extent cx="1762125" cy="1628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spacing w:lineRule="exact" w:line="240"/>
        <w:ind w:right="44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様式第７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305</wp:posOffset>
                </wp:positionH>
                <wp:positionV relativeFrom="paragraph">
                  <wp:posOffset>-312420</wp:posOffset>
                </wp:positionV>
                <wp:extent cx="22663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委任状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24.6pt;mso-position-vertical-relative:text;margin-left:-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委任状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73025</wp:posOffset>
                </wp:positionV>
                <wp:extent cx="1943100" cy="323850"/>
                <wp:effectExtent l="5080" t="5080" r="5715" b="307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000"/>
                        </a:xfrm>
                        <a:prstGeom prst="wedgeRoundRectCallout">
                          <a:avLst>
                            <a:gd name="adj1" fmla="val 26013"/>
                            <a:gd name="adj2" fmla="val 14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8pt;margin-top:5.75pt;width:152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367"/>
          <w:kern w:val="0"/>
          <w:sz w:val="28"/>
          <w:szCs w:val="72"/>
        </w:rPr>
        <w:t>委任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 w:val="28"/>
          <w:szCs w:val="72"/>
        </w:rPr>
        <w:t>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ind w:right="21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大阪国際がんセンター総長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8615</wp:posOffset>
                </wp:positionH>
                <wp:positionV relativeFrom="paragraph">
                  <wp:posOffset>23495</wp:posOffset>
                </wp:positionV>
                <wp:extent cx="1495425" cy="590550"/>
                <wp:effectExtent l="5715" t="5080" r="5080" b="311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90400"/>
                        </a:xfrm>
                        <a:prstGeom prst="wedgeRoundRectCallout">
                          <a:avLst>
                            <a:gd name="adj1" fmla="val -2995"/>
                            <a:gd name="adj2" fmla="val 100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45pt;margin-top:1.85pt;width:117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68910</wp:posOffset>
                </wp:positionV>
                <wp:extent cx="326390" cy="3263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3.3pt;width:25.65pt;height:25.6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71120</wp:posOffset>
                </wp:positionV>
                <wp:extent cx="1943100" cy="466725"/>
                <wp:effectExtent l="5080" t="5715" r="5715" b="3454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prstGeom prst="wedgeRoundRectCallout">
                          <a:avLst>
                            <a:gd name="adj1" fmla="val 21601"/>
                            <a:gd name="adj2" fmla="val 12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この空白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.6pt;width:152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この空白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42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私は 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（代理人氏名をここに記入。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を代理人と定め、下記業務に係る一般競争入札において、入札を行う権限を委任いたします。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tabs>
          <w:tab w:val="clear" w:pos="840"/>
          <w:tab w:val="left" w:pos="2730" w:leader="none"/>
        </w:tabs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</w:rPr>
        <w:t>件　名　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令和７年度から令和</w:t>
      </w:r>
      <w:r>
        <w:rPr>
          <w:rFonts w:eastAsia="ＭＳ ゴシック;MS Gothic" w:cs="ＭＳ ゴシック;MS Gothic" w:ascii="ＭＳ ゴシック;MS Gothic" w:hAnsi="ＭＳ ゴシック;MS Gothic"/>
          <w:b/>
          <w:u w:val="single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年度までにおける大阪国際がんセンターの医師事務作業補助業務の労働者派遣契約（単価契約）</w:t>
      </w:r>
    </w:p>
    <w:p>
      <w:pPr>
        <w:pStyle w:val="Normal"/>
        <w:ind w:left="843" w:hanging="843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2415</wp:posOffset>
                </wp:positionH>
                <wp:positionV relativeFrom="paragraph">
                  <wp:posOffset>158750</wp:posOffset>
                </wp:positionV>
                <wp:extent cx="1518285" cy="1019175"/>
                <wp:effectExtent l="74930" t="5715" r="1645285" b="1612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45pt;margin-top:12.5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1762125" cy="16287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23:00Z</dcterms:created>
  <dc:creator>職員端末機１３年度９月調達</dc:creator>
  <dc:description/>
  <cp:keywords/>
  <dc:language>en-US</dc:language>
  <cp:lastModifiedBy>中村　康宏</cp:lastModifiedBy>
  <cp:lastPrinted>2023-07-31T18:01:00Z</cp:lastPrinted>
  <dcterms:modified xsi:type="dcterms:W3CDTF">2025-07-02T04:53:00Z</dcterms:modified>
  <cp:revision>14</cp:revision>
  <dc:subject/>
  <dc:title>入　　札　　書</dc:title>
</cp:coreProperties>
</file>